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16.000 l (dezesseis mil litros) de óleo diese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5/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7/2016 – OBJETO: Aquisição de 16.000 l (dezesseis mil litros) de óleo diesel. ABERTURA: 15/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16.000 l (dezesseis mil litros) de óleo diese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5/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16.000 l (dezesseis mil litros) de óleo diesel.</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5/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5/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5/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7/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5/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roposta poderá apresentar até 03 (três) casas decimais no valor unitário do litro de óleo diese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Autorização de funcionamento emitido pela Agência Nacional do Petróleo, Gás Natural e Biocombustíveis (ANP), nos termos da Resolução ANP n° 8, de 8 de Março de 2007.</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02 (duas) parcelas, a primeira parcela de 10.000,00 l (dez mil litros) e a segunda parcela de 6.000 l (seis mil litros) em datas definidas previamente pela Secretaria Municipal de Desenvolvimento Urbano, Obras e Trânsito.</w:t>
      </w:r>
    </w:p>
    <w:p>
      <w:pPr>
        <w:pStyle w:val="Normal"/>
        <w:overflowPunct w:val="false"/>
        <w:autoSpaceDE w:val="false"/>
        <w:spacing w:lineRule="auto" w:line="240" w:before="0" w:after="0"/>
        <w:ind w:left="113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O produto será retirado em sua totalidade no prazo máximo de 120 (cento e vinte) dias, contados da data da assinatura do instrumento contratu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deverá efetuar a entrega da parcela do produto em até 24 hs (vinte e quatro horas) após a solicitação por parte da secretaria requisitante.</w:t>
      </w:r>
    </w:p>
    <w:p>
      <w:pPr>
        <w:pStyle w:val="PargrafodaLista"/>
        <w:spacing w:lineRule="auto" w:line="240" w:before="0" w:after="0"/>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71/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1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7/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7/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7/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709"/>
        <w:gridCol w:w="1134"/>
        <w:gridCol w:w="709"/>
        <w:gridCol w:w="2126"/>
        <w:gridCol w:w="991"/>
        <w:gridCol w:w="991"/>
        <w:gridCol w:w="99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em 02 (duas) parcelas, a primeira parcela de 10.000,00 l (dez mil litros) e a segunda parcela de 6.000 l (seis mil litros) em datas definidas previamente pela Secretaria Municipal de Desenvolvimento Urbano, Obras e Trânsito.</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 do litro de óleo diesel</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ind w:left="1440" w:hanging="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PRESENCIAL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7/2016 – PROCESSO N° 917/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16</w:t>
      </w:r>
      <w:r>
        <w:rPr>
          <w:rFonts w:cs="Arial" w:ascii="Arial" w:hAnsi="Arial"/>
          <w:color w:val="000000"/>
        </w:rPr>
        <w:t>.000,00 l (dezesseis mil litros) de óleo diesel.</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por litro de óleo diesel, totalizando o valor de R$ xxxxxxxxxxx (xxxxxxxxxx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PARÁGRAFO ÚNICO: </w:t>
      </w:r>
      <w:r>
        <w:rPr>
          <w:rFonts w:cs="Arial" w:ascii="Arial" w:hAnsi="Arial"/>
          <w:color w:val="000000"/>
        </w:rPr>
        <w:t>As despesas de entrega (transporte e descarga) ficarão sob-responsabilidade da CONTRATADA e considerar-se-ão incluídas no preço ajustado no presen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s despesas decorrentes do presente contrato correrão por conta da seguinte dotação orçamentária:</w:t>
      </w:r>
    </w:p>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3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O objeto contratado deverá ser entregue diretamente na Garagem Municipal </w:t>
      </w:r>
      <w:r>
        <w:rPr>
          <w:rFonts w:cs="Arial" w:ascii="Arial" w:hAnsi="Arial"/>
          <w:color w:val="000000"/>
        </w:rPr>
        <w:t>em 02 (duas) parcelas, a primeira parcela de 10.000,00 l (dez mil litros) e a segunda parcela de 6.000 l (seis mil litros), em datas definidas previamente pelo CON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O produto será retirado em sua totalidade no prazo máximo de 120 (cento e vinte) dias, contados da data da assinatura do presente instrumento contratu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Após a solicitação, a CONTRATADA deverá efetuar a </w:t>
      </w:r>
      <w:r>
        <w:rPr>
          <w:rFonts w:cs="Arial" w:ascii="Arial" w:hAnsi="Arial"/>
          <w:color w:val="000000"/>
        </w:rPr>
        <w:t>entrega da parcela do produto em até 24 hs</w:t>
      </w:r>
      <w:r>
        <w:rPr>
          <w:rFonts w:cs="Arial" w:ascii="Arial" w:hAnsi="Arial"/>
        </w:rPr>
        <w:t xml:space="preserve"> (vinte e quatro hor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Na entrega do objeto, a CONTRATADA deverá colher, no comprovante respectivo, a data, o nome, o cargo e a assinatura do servidor do Município responsável pelo recebi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Fioravante Batista Ballin</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7/</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71/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76/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71-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7761604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2:25:00Z</dcterms:created>
  <dc:creator>copam2012</dc:creator>
  <dc:description/>
  <dc:language>en-US</dc:language>
  <cp:lastModifiedBy>copam2012</cp:lastModifiedBy>
  <dcterms:modified xsi:type="dcterms:W3CDTF">2016-07-01T13:46:00Z</dcterms:modified>
  <cp:revision>10</cp:revision>
  <dc:subject/>
  <dc:title/>
</cp:coreProperties>
</file>